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Lucy Perez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  <w:highlight w:val="yellow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-124460</wp:posOffset>
                </wp:positionV>
                <wp:extent cx="4910455" cy="89789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91503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>Lu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 xml:space="preserve">It is a great idea to introduce a complex concept with a read aloud. I am wondering if objects to touch or pictures printed out will assist students in understanding pollution before the read aloud. Perhaps a sorting activity could also get their minds ready for new vocabulary terms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88pt;height:72.05pt;mso-wrap-distance-left:9.05pt;mso-wrap-distance-right:9.05pt;mso-wrap-distance-top:0pt;mso-wrap-distance-bottom:0pt;margin-top:-9.8pt;mso-position-vertical-relative:text;margin-left:173.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>Lucy</w:t>
                      </w:r>
                    </w:p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 xml:space="preserve">It is a great idea to introduce a complex concept with a read aloud. I am wondering if objects to touch or pictures printed out will assist students in understanding pollution before the read aloud. Perhaps a sorting activity could also get their minds ready for new vocabulary term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Total Points Earned (max 24): _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5:57:00Z</dcterms:created>
  <dc:creator>mmarrero</dc:creator>
  <dc:description/>
  <cp:keywords/>
  <dc:language>en-US</dc:language>
  <cp:lastModifiedBy>NYCDOE Schools</cp:lastModifiedBy>
  <dcterms:modified xsi:type="dcterms:W3CDTF">2016-10-29T15:57:00Z</dcterms:modified>
  <cp:revision>2</cp:revision>
  <dc:subject/>
  <dc:title>Then, develop a lesson that you might use with students if you were to visit this particular place</dc:title>
</cp:coreProperties>
</file>